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900</w:t>
      </w:r>
    </w:p>
    <w:p>
      <w:pPr>
        <w:pStyle w:val="Normal"/>
        <w:rPr>
          <w:sz w:val="28"/>
          <w:szCs w:val="28"/>
        </w:rPr>
      </w:pPr>
      <w:r>
        <w:rPr>
          <w:sz w:val="28"/>
          <w:szCs w:val="28"/>
        </w:rPr>
      </w:r>
    </w:p>
    <w:p>
      <w:pPr>
        <w:pStyle w:val="Normal"/>
        <w:rPr/>
      </w:pPr>
      <w:r>
        <w:rPr>
          <w:sz w:val="28"/>
          <w:szCs w:val="28"/>
        </w:rPr>
        <w:t xml:space="preserve">I had gone out raised a lot of money for a project and put together a partnership.  Much to my chagrin, I found out that one of the partners had brought in a silent partner who was not on any paperwork.  He had a verbal agreement with this guy and he was bringing a lot of money to the table, hundreds of thousands of dollars.  He was a nice guy -- big, scrappy looking, somebody who you just didn’t want to put out in public. He was just kind of a back street sort of guy.  I found out later after meeting him that apparently had made a whole bunch of money importing boatloads of pot from Thailand.  This was a long time ago.  So, I find out about this going on in a very visible, very public project, and I find out about it at a time when we were going full force forward and half the money in the project is coming from this guy.  Boy, did I have some qualms.  I’m just thinking, “This thing at any moment is going to blow up, and I’m going to get tossed in the hoosegow.”  You learn though, in a modern business environment, sadly, that this is just not unusual.  Money comes from pretty weird places when the money gets big, and the money was in the millions on this one.  I was never asked to shut up.  I was never asked to “say nothing”.  It was just understood.  People joked about the rumors about where this guy’s money came from and I found myself dumbfounded at the end of the day, really not in a position to say anything about anybody.  So, it all moved forward, and it was what it was.  A mind blowing experienc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3:37:00Z</dcterms:created>
  <dc:creator>Subject Account</dc:creator>
  <dc:description/>
  <cp:keywords/>
  <dc:language>en-US</dc:language>
  <cp:lastModifiedBy>Subject Account</cp:lastModifiedBy>
  <dcterms:modified xsi:type="dcterms:W3CDTF">2005-07-15T03:37:00Z</dcterms:modified>
  <cp:revision>1</cp:revision>
  <dc:subject/>
  <dc:title>Memory 5900</dc:title>
</cp:coreProperties>
</file>